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i/>
        </w:rPr>
        <w:t xml:space="preserve">The Secret History of the World </w:t>
      </w:r>
      <w:r>
        <w:rPr/>
        <w:t>is a rude gesture in the face of the know-it-alls who make up our intellectual elite, the control freaks who would decide what is acceptable for us all to think and believe.”</w:t>
      </w:r>
    </w:p>
    <w:p>
      <w:pPr>
        <w:pStyle w:val="Normal"/>
        <w:rPr/>
      </w:pPr>
      <w:r>
        <w:rPr/>
        <w:t>Asserts that “</w:t>
      </w:r>
      <w:r>
        <w:rPr>
          <w:i/>
        </w:rPr>
        <w:t>the imagination is an organ of vision that may be trained</w:t>
      </w:r>
      <w:r>
        <w:rPr/>
        <w:t>,” which is probably true in a sense completely contrary to the sense intended here (italics in the original, incidentally; the whole damned book is littered with italics, which are here meant to indicate that something totally mind-blowing has just been laid down).</w:t>
      </w:r>
    </w:p>
    <w:p>
      <w:pPr>
        <w:pStyle w:val="Normal"/>
        <w:rPr/>
      </w:pPr>
      <w:r>
        <w:rPr/>
        <w:t>He misstates what the law of probability says about the chances of a coin landing on a particular side.</w:t>
      </w:r>
    </w:p>
    <w:p>
      <w:pPr>
        <w:pStyle w:val="Normal"/>
        <w:rPr/>
      </w:pPr>
      <w:r>
        <w:rPr/>
        <w:t xml:space="preserve">The first chapter is called </w:t>
      </w:r>
      <w:r>
        <w:rPr>
          <w:i/>
        </w:rPr>
        <w:t>In the Beginning</w:t>
      </w:r>
      <w:r>
        <w:rPr/>
        <w:t xml:space="preserve"> and is subtitled </w:t>
      </w:r>
      <w:r>
        <w:rPr>
          <w:i/>
        </w:rPr>
        <w:t xml:space="preserve">God Peers at His Reflection </w:t>
      </w:r>
      <w:r>
        <w:rPr/>
        <w:t xml:space="preserve">* </w:t>
      </w:r>
      <w:r>
        <w:rPr>
          <w:i/>
        </w:rPr>
        <w:t xml:space="preserve">The Looking-Glass Universe; </w:t>
      </w:r>
      <w:r>
        <w:rPr/>
        <w:t>it turns out that everything began when God peered at his own reflection, this being a sort of looking-glass universe. By page 36, Black is quoting Bob Dylan on the subject of how he once obtained “power and dominion over spirits.” By page 45, he is pointing out that, every once in a while, “someone decides against boarding a plane, which then crashes,” ignoring the obvious retort with regards to the hundred or so people who did not decide against boarding a plane which then crashes, or the people who decide against boarding a plane which then takes off, flies around a bit, and then safely lands at JFK, as mine did. It does not even occur to him to address such objections.</w:t>
      </w:r>
    </w:p>
    <w:p>
      <w:pPr>
        <w:pStyle w:val="Normal"/>
        <w:rPr/>
      </w:pPr>
      <w:r>
        <w:rPr/>
        <w:t>Within a few pages after that, we discover a terrible truth – Black is among those theology students who believe that it is appropriate to capitalize every letter in a particular word for emphasis.</w:t>
      </w:r>
    </w:p>
    <w:p>
      <w:pPr>
        <w:pStyle w:val="Normal"/>
        <w:rPr/>
      </w:pPr>
      <w:r>
        <w:rPr/>
      </w:r>
    </w:p>
    <w:p>
      <w:pPr>
        <w:pStyle w:val="Normal"/>
        <w:rPr/>
      </w:pPr>
      <w:r>
        <w:rPr/>
        <w:t xml:space="preserve">Alexander’s death is mentioned; no mention of boyfriend dying. I’m not sure why; this would have provided an opportunity to assert that the death of his boyfriend had in fact represented the death of Alexander’s innocence, </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05:00Z</dcterms:created>
  <dc:creator>Cubbie</dc:creator>
  <dc:description/>
  <cp:keywords/>
  <dc:language>en-US</dc:language>
  <cp:lastModifiedBy>Cubbie</cp:lastModifiedBy>
  <dcterms:modified xsi:type="dcterms:W3CDTF">2008-10-20T10:55:00Z</dcterms:modified>
  <cp:revision>1</cp:revision>
  <dc:subject/>
  <dc:title/>
</cp:coreProperties>
</file>